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3"/>
        <w:spacing w:before="120" w:after="0"/>
        <w:rPr/>
      </w:pPr>
      <w:r>
        <w:rPr>
          <w:sz w:val="24"/>
        </w:rPr>
        <w:t xml:space="preserve">Account Opening Form </w:t>
      </w:r>
      <w:r>
        <w:rPr>
          <w:b/>
          <w:sz w:val="24"/>
          <w:u w:val="single"/>
        </w:rPr>
        <w:t>KRA KYC (CDSL Venture) Form &amp; BSE Form</w:t>
      </w:r>
    </w:p>
    <w:p>
      <w:pPr>
        <w:pStyle w:val="BodyText3"/>
        <w:spacing w:before="120" w:after="0"/>
        <w:ind w:left="1440" w:hanging="1440"/>
        <w:rPr/>
      </w:pPr>
      <w:r>
        <w:rPr>
          <w:b/>
          <w:sz w:val="24"/>
          <w:u w:val="single"/>
        </w:rPr>
        <w:t>Note</w:t>
      </w:r>
      <w:r>
        <w:rPr>
          <w:b/>
          <w:sz w:val="24"/>
        </w:rPr>
        <w:t xml:space="preserve"> :       </w:t>
      </w:r>
    </w:p>
    <w:p>
      <w:pPr>
        <w:pStyle w:val="BodyText3"/>
        <w:spacing w:before="120" w:after="0"/>
        <w:ind w:left="1440" w:hanging="1440"/>
        <w:rPr>
          <w:b/>
          <w:b/>
          <w:sz w:val="24"/>
        </w:rPr>
      </w:pPr>
      <w:r>
        <w:rPr>
          <w:b/>
          <w:sz w:val="24"/>
        </w:rPr>
        <w:t xml:space="preserve">1) In BSE Form 11 signature </w:t>
      </w:r>
    </w:p>
    <w:p>
      <w:pPr>
        <w:pStyle w:val="BodyText3"/>
        <w:spacing w:before="120" w:after="0"/>
        <w:ind w:left="1440" w:hanging="1440"/>
        <w:rPr>
          <w:b/>
          <w:b/>
          <w:sz w:val="24"/>
        </w:rPr>
      </w:pPr>
      <w:r>
        <w:rPr>
          <w:b/>
          <w:sz w:val="24"/>
        </w:rPr>
        <w:t>2)  KRA KYC (CDSL Venture Ltd) 2 Form attached</w:t>
      </w:r>
    </w:p>
    <w:p>
      <w:pPr>
        <w:pStyle w:val="BodyText3"/>
        <w:spacing w:before="120" w:after="0"/>
        <w:ind w:left="1440" w:hanging="144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a) Application Form (for Non-Individuals Only)</w:t>
      </w:r>
    </w:p>
    <w:p>
      <w:pPr>
        <w:pStyle w:val="BodyText3"/>
        <w:spacing w:before="120" w:after="0"/>
        <w:ind w:left="1440" w:hanging="144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b) Annexure (for Non Individual Only) (Related Person)</w:t>
      </w:r>
    </w:p>
    <w:p>
      <w:pPr>
        <w:pStyle w:val="BodyText3"/>
        <w:spacing w:before="120" w:after="0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OCUMENTARY REQUIREMENTS</w:t>
      </w:r>
    </w:p>
    <w:p>
      <w:pPr>
        <w:pStyle w:val="Normal"/>
        <w:ind w:left="720" w:hanging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>1)</w:t>
      </w:r>
      <w:r>
        <w:rPr/>
        <w:tab/>
      </w:r>
      <w:r>
        <w:rPr>
          <w:b/>
        </w:rPr>
        <w:t>Copy of PAN Card duly signed by the Constitu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  <w:tab/>
        <w:t xml:space="preserve">Address Proof duly signed by the Constituent (Latest) </w:t>
      </w:r>
    </w:p>
    <w:p>
      <w:pPr>
        <w:pStyle w:val="Normal"/>
        <w:ind w:left="720" w:firstLine="60"/>
        <w:rPr/>
      </w:pPr>
      <w:r>
        <w:rPr/>
        <w:t>(If bank Passbook is given as Address Proof kindly also attached lastest transaction record from the passbook.)</w:t>
      </w:r>
    </w:p>
    <w:p>
      <w:pPr>
        <w:pStyle w:val="Normal"/>
        <w:ind w:left="720" w:firstLine="6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)</w:t>
        <w:tab/>
        <w:t>Proof of Bank Accounts through which transactions will generally be routed</w:t>
      </w:r>
    </w:p>
    <w:p>
      <w:pPr>
        <w:pStyle w:val="Normal"/>
        <w:ind w:left="720" w:firstLine="60"/>
        <w:rPr/>
      </w:pPr>
      <w:r>
        <w:rPr/>
        <w:t>(Duly signed by the Constituent. Name of the Constituent &amp; Account Number should be Printed on the Bank Pass Book / Statement.)</w:t>
      </w:r>
    </w:p>
    <w:p>
      <w:pPr>
        <w:pStyle w:val="Normal"/>
        <w:ind w:left="720" w:firstLine="60"/>
        <w:rPr/>
      </w:pPr>
      <w:r>
        <w:rPr/>
        <w:t>(Copy of cancelled Cheque containing preprinted name of the client and IFSC Code. In Case the cancelled cheque does not contain the name of the client and / or IFSC Code, extra documentary proof from the bank for the same to be submitted.)</w:t>
      </w:r>
    </w:p>
    <w:p>
      <w:pPr>
        <w:pStyle w:val="Normal"/>
        <w:ind w:left="720" w:firstLine="6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)</w:t>
        <w:tab/>
        <w:t>Depository Accounts through which transactions will generally be routed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(Duly signed by the Constituent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(Demat Master issued by the DP bearing DP Stamp / Recent holding statement containing the name of the clien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5)       Supplementary KYC information &amp; Fatca-CRS declaration of Entities (annexure 10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6)       FATCA and CRS Details for those holding more than 10% in the share capital of the company (annexure 11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30"/>
      </w:tblGrid>
      <w:tr>
        <w:trPr>
          <w:trHeight w:val="99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e of Entity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itional Documents Required over and above PAN, POI and POA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7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porate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/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py of Balance Sheet for the last to financial years (to be submitted every year). </w:t>
            </w:r>
          </w:p>
          <w:p>
            <w:pPr>
              <w:pStyle w:val="Default"/>
              <w:rPr/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py of latest share-holding pattern including the list of all those holding control, either directly or indirectly , in the company in terms of SEBI takeover regulations, duly certified by the company secretary/ whole time director/ MD (to be submitter every year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hotograph, POI, POA, PAN and DIN number of the whole time Director/ 2 directors in charge of day to day operation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hotograph, POI, POA, PAN of individual promoters holding control—either directly or indirectl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py of Memorandum and Articles of Association and Certificate of Incorporation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 of Board Resolution for Investment in security markets(KRA) (Anneuxre 2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 of Board Resolution for Investment in security markets(BSE)  (Annexure 4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thorized signatories list with specimen signatures. (Annexure 1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areholding pattern. (Annexure 5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N No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BO Declaration Form (Annexure 6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nership Firm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py of Balance Sheet for the last to financial years ( to be submitted every year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ertificate of Registration (for registered partnership firms only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py of Partnership Deed. 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Authorized signatories list with specimen signatures. </w:t>
            </w:r>
            <w:r>
              <w:rPr>
                <w:sz w:val="22"/>
                <w:szCs w:val="22"/>
              </w:rPr>
              <w:t>(Annexure 1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Photograph, POI, POA, PAN of Partners. 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Shareholding pattern. </w:t>
            </w:r>
            <w:r>
              <w:rPr>
                <w:sz w:val="22"/>
                <w:szCs w:val="22"/>
              </w:rPr>
              <w:t>(Annexure 5)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ust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py of Balance Sheet for the last to financial years ( to be submitted every year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ertificate of Registration (for registered Trusts only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py of Trust Dee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List of Trustees certified by Managing Trustees/ C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Photograph, POI, POA, PAN of Trutees. 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F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PAN of HUF. </w:t>
            </w:r>
          </w:p>
          <w:p>
            <w:pPr>
              <w:pStyle w:val="Default"/>
              <w:rPr/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ed of Declaration of HUF or List of Co-Parceners. (Annexure 7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ank Passbook / Bank statement in the name of HUF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hotograph, POI, POA, PAN of KART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s/Institutional Investors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/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py of the constitution/registration or annual report/balance sheet for the last 2 financial years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uthorized signatories list with specimen signatures. (Annexure 1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0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ncorporated Asso-ciation or a Body of Individuals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Proof of existence or Constitution document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Resolution of Managing Body and power od Attorney granted to transact business on its behalf. 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my/Government Bodies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py of Constitution/Registration or Annual report/Balance Sheet for the last 2 financial years. 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Authorized signatories list with specimen signatures. </w:t>
            </w:r>
            <w:r>
              <w:rPr>
                <w:sz w:val="22"/>
                <w:szCs w:val="22"/>
              </w:rPr>
              <w:t>(Annexure 1)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my/Government Bodies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Self certification on letterhead. 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Authorized signatories list with specimen signatures. </w:t>
            </w:r>
            <w:r>
              <w:rPr>
                <w:sz w:val="22"/>
                <w:szCs w:val="22"/>
              </w:rPr>
              <w:t>(Annexure 1)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stered Society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py of Registration Certificate under Society Registration Act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List of managing committee members. </w:t>
            </w:r>
          </w:p>
          <w:p>
            <w:pPr>
              <w:pStyle w:val="Default"/>
              <w:rPr/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ittee Resolution for persons authorized to act as authorised signatories with specimen sig-nature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rue copy of society rules and by-laws certified by Chairman/Secretar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PI Category I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FPI Certificat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nstitution Document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py of Board Resolution (optional) 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hareholding pattern (Annexure 5) and Ultimate Beneficiary Owners List (UBO) (Annexure 6)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Authorized signatories list with specimen signatures. </w:t>
            </w:r>
            <w:r>
              <w:rPr>
                <w:sz w:val="22"/>
                <w:szCs w:val="22"/>
              </w:rPr>
              <w:t>(Annexure 1)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PI Category II </w:t>
            </w:r>
          </w:p>
        </w:tc>
        <w:tc>
          <w:tcPr>
            <w:tcW w:w="783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FPI Certificat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nstitution Document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Copy of Board Resolution 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hareholding pattern (Annexure 5) and Ultimate Beneficiary Owners List (UBO) with UBO proof of identity (Annexure 6)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;Calibri" w:cs="Calibri;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Authorized signatories list with specimen signatures. </w:t>
            </w:r>
            <w:r>
              <w:rPr>
                <w:sz w:val="22"/>
                <w:szCs w:val="22"/>
              </w:rPr>
              <w:t>(Annexure 1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0:00Z</dcterms:created>
  <dc:creator>user</dc:creator>
  <dc:description/>
  <cp:keywords/>
  <dc:language>en-US</dc:language>
  <cp:lastModifiedBy>user</cp:lastModifiedBy>
  <dcterms:modified xsi:type="dcterms:W3CDTF">2023-07-14T06:12:00Z</dcterms:modified>
  <cp:revision>20</cp:revision>
  <dc:subject/>
  <dc:title/>
</cp:coreProperties>
</file>